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Przebudowa dróg na terenie gminy Błędów” nr ref RŻL-II-271/5/2017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7-09-18T09:55:00Z</dcterms:modified>
  <cp:revision>7</cp:revision>
  <dc:subject/>
  <dc:title>Załącznik nr 2 do SIWZ</dc:title>
</cp:coreProperties>
</file>